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01.10.2015 г.  № 26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внесении изменений в Положение об  оплате труда работников муниципальных образовательных организаций, подведомственных Управлению образования Администрации муниципального образования «Каменский городской округ», утвержденное постановлением Главы муниципального образования «Каменский городской округ» </w:t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5.03.2014 г. № 696 (в редакции от 15.01.2015 г. № 18)</w:t>
      </w:r>
    </w:p>
    <w:p>
      <w:pPr>
        <w:pStyle w:val="ConsPlusTitle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ем Правительства Свердловской области от 25.06.2010 N 973-ПП «О введении новой системы оплаты труда работников государственных учреждений Свердловской области, подведомственных Министерству общего и профессионального образования Свердловской области» (в ред. от 26.08.2015 г. № 762-ПП), на основании Соглашения между Министерством общего и профессионального образования Свердловской области, Ассоциацией «Совет муниципальных образований Свердловской области» и Свердловской областной организацией Профсоюза работников народного образования и науки Российской Федерации на 2015 - 2017 гг.», руководствуясь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</w:t>
      </w:r>
      <w:hyperlink w:anchor="Par52">
        <w:r>
          <w:rPr>
            <w:rStyle w:val="InternetLink"/>
            <w:sz w:val="28"/>
            <w:szCs w:val="28"/>
          </w:rPr>
          <w:t>оложение</w:t>
        </w:r>
      </w:hyperlink>
      <w:r>
        <w:rPr>
          <w:sz w:val="28"/>
          <w:szCs w:val="28"/>
        </w:rPr>
        <w:t xml:space="preserve"> об оплате труда работников муниципальных образовательных организаций, подведомственных Управлению образования Администрации муниципального образования «Каменский городской округ», утвержденное постановлением Главы муниципального образования «Каменский городской округ» от 25.03.2014 г. № 696 (в редакции от  15.01.2015 г. № 18) , следующие измен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1. </w:t>
      </w:r>
      <w:hyperlink r:id="rId3">
        <w:r>
          <w:rPr>
            <w:rStyle w:val="InternetLink"/>
            <w:sz w:val="28"/>
            <w:szCs w:val="28"/>
          </w:rPr>
          <w:t>пункт 5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«5. Фонд оплаты труда работников муниципальных бюджетных и автономных образовательных организаций формируется Главным распорядителем бюджетных средств на календарный год исходя из объема бюджетных ассигнований на предоставление муниципальным бюджетным и автономным организация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и средств, поступающих от приносящей доход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нд оплаты труда работников муниципальных казенных образовательных организаций формируется Главным распорядителем бюджетных средств на календарный год исходя из объема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оплату труда, формируемые за счет бюджетных ассигнований, могут направляться муниципальной казенной образовательной организацией на выплаты стимулирующего характера»;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>1.2. пункт 22 дополнить абзацем следующего содержани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ях когда работникам предусмотрено повышение размеров окладов (должностных окладов), ставки заработной платы по двум основаниям, абсолютный размер каждого повышения, установленного в процентах, исчисляется из размера оклада (должностного оклада), ставки заработной платы без учета повышения по другим основаниям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3. главу 3 дополнить раздел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«Порядок определения оплаты труда служащих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ры должностных окладов по профессиональным квалификационным группам работников, занимающих должности служащих, устанавливаются на основе отнесения должностей к профессиональным квалификационным </w:t>
      </w:r>
      <w:hyperlink r:id="rId4">
        <w:r>
          <w:rPr>
            <w:rStyle w:val="InternetLink"/>
            <w:sz w:val="28"/>
            <w:szCs w:val="28"/>
          </w:rPr>
          <w:t>группам</w:t>
        </w:r>
      </w:hyperlink>
      <w:r>
        <w:rPr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мальные размеры должностных окладов по профессиональной квалификационной группе «Общеотраслевые должности служащих» установлены в </w:t>
      </w:r>
      <w:hyperlink r:id="rId5">
        <w:r>
          <w:rPr>
            <w:rStyle w:val="InternetLink"/>
            <w:sz w:val="28"/>
            <w:szCs w:val="28"/>
          </w:rPr>
          <w:t>приложении № 7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окальным актом муниципальной образовательной организации работникам, занимающим должности служащих, устанавливаются персональные повышающие коэффициенты к размерам должностных окла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б установлении персонального повышающего коэффициента и его размерах конкретному работнику принимается руководителем образовательной организации персонально в отношении конкретного работника. Размер персонального повышающего коэффициента - до 3,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условий и результатов труда служащим устанавливаются выплаты компенсационного и стимулирующего характера, предусмотренные </w:t>
      </w:r>
      <w:hyperlink r:id="rId6">
        <w:r>
          <w:rPr>
            <w:rStyle w:val="InternetLink"/>
            <w:sz w:val="28"/>
            <w:szCs w:val="28"/>
          </w:rPr>
          <w:t>главами 5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50 абзац 2-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 группа – 0,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группа – 0,25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группа – 0,2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м, вновь назначенным на должность руководителей образовательных организаций, устанавливается повышающий коэффициент за 3 группу профессиональной компетентности в размере 0,2 сроком не более чем на два год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5. </w:t>
      </w:r>
      <w:r>
        <w:rPr/>
        <w:t>Приложение 1 дополнить строкой следующего содержания:</w:t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0"/>
        <w:gridCol w:w="5640"/>
        <w:gridCol w:w="132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образовательного учрежд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4 изложить в новой редакции (прилагается);</w:t>
      </w:r>
    </w:p>
    <w:p>
      <w:pPr>
        <w:pStyle w:val="Normal"/>
        <w:autoSpaceDE w:val="false"/>
        <w:ind w:left="72" w:firstLine="708"/>
        <w:jc w:val="both"/>
        <w:rPr/>
      </w:pPr>
      <w:r>
        <w:rPr>
          <w:sz w:val="28"/>
          <w:szCs w:val="28"/>
        </w:rPr>
        <w:t>1.7.     дополнить Приложением 7 (прилагается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И. В. Кырчико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4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Глава городского округа         </w:t>
        <w:tab/>
        <w:t xml:space="preserve">          </w:t>
        <w:tab/>
        <w:t xml:space="preserve">                     С. А. Белоус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6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14F068DF354A49C07BC668E371BF0C3FF2826F19B1AD80F1D34AD95A9DC0CFF440E5A8743983C2B70100B6u1o8I" TargetMode="External"/><Relationship Id="rId4" Type="http://schemas.openxmlformats.org/officeDocument/2006/relationships/hyperlink" Target="consultantplus://offline/ref=C40816C31A2E71151AC95FFBF135C35CD7189042F4DA459318AD8265D1058AE1B2F60B136D364AS4hDJ" TargetMode="External"/><Relationship Id="rId5" Type="http://schemas.openxmlformats.org/officeDocument/2006/relationships/hyperlink" Target="consultantplus://offline/ref=C40816C31A2E71151AC95FEDF2599D56DE17CF49F1D416C74DA88830895AD3A3F5FF01472E7247451191D9CES2h8J" TargetMode="External"/><Relationship Id="rId6" Type="http://schemas.openxmlformats.org/officeDocument/2006/relationships/hyperlink" Target="consultantplus://offline/ref=C40816C31A2E71151AC95FEDF2599D56DE17CF49F1D416C74DA88830895AD3A3F5FF01472E7247451191DFC9S2h8J" TargetMode="External"/><Relationship Id="rId7" Type="http://schemas.openxmlformats.org/officeDocument/2006/relationships/hyperlink" Target="consultantplus://offline/ref=C40816C31A2E71151AC95FEDF2599D56DE17CF49F1D416C74DA88830895AD3A3F5FF01472E7247451191DFC4S2h0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14:00Z</dcterms:created>
  <dc:creator>яя</dc:creator>
  <dc:description/>
  <cp:keywords/>
  <dc:language>en-US</dc:language>
  <cp:lastModifiedBy>obchii22</cp:lastModifiedBy>
  <cp:lastPrinted>2015-10-01T17:10:00Z</cp:lastPrinted>
  <dcterms:modified xsi:type="dcterms:W3CDTF">2015-10-01T11:11:00Z</dcterms:modified>
  <cp:revision>12</cp:revision>
  <dc:subject/>
  <dc:title> </dc:title>
</cp:coreProperties>
</file>